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3uroven"/>
        <w:spacing w:before="120" w:after="0"/>
        <w:ind w:left="0" w:hanging="0"/>
        <w:rPr>
          <w:rFonts w:ascii="ISOCPEUR" w:hAnsi="ISOCPEUR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ISOCPEUR" w:hAnsi="ISOCPEUR"/>
          <w:b/>
          <w:i/>
          <w:color w:val="000000"/>
          <w:sz w:val="24"/>
          <w:szCs w:val="24"/>
        </w:rPr>
      </w:r>
    </w:p>
    <w:p>
      <w:pPr>
        <w:pStyle w:val="4993uroven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D.1.4</w:t>
        <w:tab/>
        <w:t xml:space="preserve">Technika prostředí staveb </w:t>
      </w:r>
    </w:p>
    <w:p>
      <w:pPr>
        <w:pStyle w:val="499textodrazeny"/>
        <w:numPr>
          <w:ilvl w:val="0"/>
          <w:numId w:val="2"/>
        </w:numPr>
        <w:tabs>
          <w:tab w:val="clear" w:pos="708"/>
          <w:tab w:val="left" w:pos="1080" w:leader="none"/>
          <w:tab w:val="left" w:pos="486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  <w:u w:val="single"/>
        </w:rPr>
        <w:t>Technickou zprávu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řízení silnoproudé elektrotechnik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část projektové dokumentace řeší základní koncepci silnoproudého elektrotechnického zařízení pro napájení a rozvody v zamýšlené výše uvedené stavbě. Návrh vychází z podkladů a požadavků stavební části, technologické části a ostatních profesí, dále z požadavků a zvyklostí investora a je zpracován ve smyslu platných ČSN a ostatních bezpečnostních a technických předpisů.</w:t>
      </w:r>
    </w:p>
    <w:p>
      <w:pPr>
        <w:pStyle w:val="Heading2"/>
        <w:numPr>
          <w:ilvl w:val="0"/>
          <w:numId w:val="0"/>
        </w:numPr>
        <w:ind w:left="567" w:hanging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elektrická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ěťové soustav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+PEN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 xml:space="preserve"> 50Hz, 230/400V – TN – C - hlavní přívo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+PE+N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 xml:space="preserve"> 50Hz, 230/400V – TN – S – vnitřní elektroinstal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í jiných napěťových soustav se v silnoproudu nepředpokládá.</w:t>
      </w:r>
    </w:p>
    <w:p>
      <w:pPr>
        <w:pStyle w:val="Heading2"/>
        <w:numPr>
          <w:ilvl w:val="0"/>
          <w:numId w:val="0"/>
        </w:numPr>
        <w:ind w:left="567" w:hanging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a před úrazem elektrickým proud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vede se ochrana ve smyslu ČSN 332000-4-4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živé části budou chráněny samočinným odpojením od zdroje, proudovými chrániči a pospojováním.</w:t>
      </w:r>
    </w:p>
    <w:p>
      <w:pPr>
        <w:pStyle w:val="Heading2"/>
        <w:numPr>
          <w:ilvl w:val="0"/>
          <w:numId w:val="0"/>
        </w:numPr>
        <w:ind w:left="567" w:hanging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řešení</w:t>
      </w:r>
    </w:p>
    <w:p>
      <w:pPr>
        <w:pStyle w:val="Heading3"/>
        <w:numPr>
          <w:ilvl w:val="0"/>
          <w:numId w:val="0"/>
        </w:numPr>
        <w:ind w:left="720" w:hanging="7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distribuční síť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jení přístavby bude provedeno ze stávající rozvodnice v budově „internátu“ CYKY 4B*8 do nové podružné rozvodnice, umístěné v místnosti recep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Výkonová bilance</w:t>
      </w:r>
    </w:p>
    <w:tbl>
      <w:tblPr>
        <w:tblW w:w="88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452"/>
        <w:gridCol w:w="700"/>
        <w:gridCol w:w="530"/>
        <w:gridCol w:w="700"/>
        <w:gridCol w:w="480"/>
        <w:gridCol w:w="2420"/>
      </w:tblGrid>
      <w:tr>
        <w:trPr>
          <w:trHeight w:val="2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p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ističe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uvky ostatní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S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7-B16/1N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las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SROZHLA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L7-10/1N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motopné těleso 750W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PŘÍMOTO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7-B10/0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ní foli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LIE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L7-16/1N/B/003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ní foli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LIE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L7-16/1N/B/003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ní folie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OLIE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L7-16/1N/B/003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větlení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7-B10/1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kovní osvětlení+rezerva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L7-10/1N/B/003</w:t>
            </w:r>
          </w:p>
        </w:tc>
      </w:tr>
      <w:tr>
        <w:trPr>
          <w:trHeight w:val="27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color w:val="FFFF00"/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SOUDOBOST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Pp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NÍ JISTIČ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,9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</w:t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Veškeré silnoproudé rozvody budou uloženy v technologickém prostoru obvodových stěn nebo v podlahách. Všechny silnoproudé rozvody budou provedeny celo-plastovými kabely s měděnými jádry typu CYKY a bude použit běžný elektroinstalační materiál vhodný do jednotlivých prostor. Spínače a ovladače budou umístěny v obvyklé výšce 120 až 140 cm nad čistou podlahou nebo dle požadavku investora. Zásuvky budou umístěny převážně ve výšce 30 cm nad čistou podlah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ížení kabelů je navrženo dle ČSN 33 2000-5-523, otvory ve zdech, kterými kabely procházejí, budou utěsně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tl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á se použití svítidel L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ČSN 36 0450, 36 0451.</w:t>
      </w:r>
    </w:p>
    <w:p>
      <w:pPr>
        <w:pStyle w:val="Heading2"/>
        <w:numPr>
          <w:ilvl w:val="0"/>
          <w:numId w:val="0"/>
        </w:numPr>
        <w:ind w:left="567" w:hanging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pojov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Í - OCHRANNÉ - POSPOJOVÁNÍ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objektu musí být navzájem spojeny do tzv. hlavního pospojování tyto vodivé čás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anný vodič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emňovací přívod nebo hlavní ochranná svor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 potrubí v budově - voda, kanalizace, a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ové konstrukční části - topení a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itelné kovové nosné konstrukce at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divé části přicházející do budovy z venku, musí být pospojovány co nejblíže, jak je to možné, k jejich vstupu do budo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í ochranné pospojování (HOP) bude osazeno vedle podružného rozvaděče HDR (resp. pod ním) a bude napojeno na uzemňovací soustavu objektu, která bude provedena zemnícím páskem FeZn 30/4mm a z něho bude dále rozvedeno doplňující ochranné pospojování (DOP) vodičem CY4 z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LŇUJÍCÍ - OCHRANNÉ - POSPOJOVÁNÍ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 koupelnách a v kuchyni bude provedeno doplňující ochranné pospojování vodičem CYA4 zž a bude svedeno do svorkovnice DOP umístěné v krabici pod omítkou v jednotlivých prostorách.</w:t>
      </w:r>
    </w:p>
    <w:p>
      <w:pPr>
        <w:pStyle w:val="Heading2"/>
        <w:numPr>
          <w:ilvl w:val="0"/>
          <w:numId w:val="0"/>
        </w:numPr>
        <w:ind w:left="567" w:hanging="56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věr elektroinstala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á základní koncepce respektuje ČSN a ostatní bezpečnostní předpisy. Provedení zařízení i montážní práce musí zaručovat, aby elektrické zařízení neskýtalo nebezpečí ohrožení zdraví nebo majetku, jak při normálních provozních režimech, tak při poruchových stavech, běžné údržbě a revizích. Elektrické zařízení je oprávněna instalovat osoba (firma) s potřebnou kvalifikací ve smyslu Vyhlášky č.50 ČÚBP. Před uvedením zařízení do provozu je třeba provést veškeré zkoušky a revize a vypracovat revizní zprávu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  <w:tab w:val="left" w:pos="33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řízení slaboproudé elektroniky - popis způsobu technického řešení ve smyslu požadavků na způsob a charakter rozvodů, způsob uložení kabelového vedení vůči stavebním konstrukcím, typy navržených zařízen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vody rozhlasu budou uloženy v elektroinstalačních trubkách a budou soustředěny v krabici pod stropem v technické místnosti. Ústředna rozhlasu bude se záložním zdrojem energie.</w:t>
      </w:r>
    </w:p>
    <w:p>
      <w:pPr>
        <w:pStyle w:val="499textodrazeny"/>
        <w:tabs>
          <w:tab w:val="clear" w:pos="708"/>
          <w:tab w:val="left" w:pos="1080" w:leader="none"/>
          <w:tab w:val="left" w:pos="4860" w:leader="none"/>
        </w:tabs>
        <w:ind w:lef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v Kolíně dne 29.3.2018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vypracoval: ing. Martin Škorpík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rFonts w:ascii="ISOCPEUR" w:hAnsi="ISOCPEUR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ISOCPEUR" w:hAnsi="ISOCPEUR"/>
          <w:b w:val="false"/>
          <w:color w:val="000000"/>
          <w:sz w:val="20"/>
          <w:szCs w:val="20"/>
        </w:rPr>
      </w:r>
    </w:p>
    <w:p>
      <w:pPr>
        <w:pStyle w:val="Normal"/>
        <w:rPr>
          <w:rFonts w:ascii="ISOCPEUR" w:hAnsi="ISOCPEUR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bookmarkStart w:id="0" w:name="_Hlk522620682"/>
    <w:r>
      <w:rPr>
        <w:rFonts w:cs="Arial" w:ascii="Arial" w:hAnsi="Arial"/>
        <w:sz w:val="16"/>
        <w:szCs w:val="16"/>
      </w:rPr>
      <w:t>Ing. Martin Škorpík Projekt s.r.o.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 Břízách 794</w:t>
    </w:r>
  </w:p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80 02 Kolín 2</w:t>
    </w:r>
  </w:p>
  <w:p>
    <w:pPr>
      <w:pStyle w:val="Header"/>
      <w:jc w:val="right"/>
      <w:rPr>
        <w:rFonts w:ascii="Arial" w:hAnsi="Arial" w:cs="Arial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mskorpik@skorpik.eu</w:t>
      </w:r>
    </w:hyperlink>
  </w:p>
  <w:p>
    <w:pPr>
      <w:pStyle w:val="Header"/>
      <w:jc w:val="right"/>
      <w:rPr>
        <w:rFonts w:ascii="Arial" w:hAnsi="Arial" w:cs="Arial"/>
        <w:sz w:val="16"/>
        <w:szCs w:val="16"/>
      </w:rPr>
    </w:pPr>
    <w:bookmarkStart w:id="1" w:name="_Hlk522620682"/>
    <w:r>
      <w:rPr>
        <w:rFonts w:cs="Arial" w:ascii="Arial" w:hAnsi="Arial"/>
        <w:sz w:val="16"/>
        <w:szCs w:val="16"/>
      </w:rPr>
      <w:t>607 847 839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05"/>
        </w:tabs>
        <w:ind w:left="1605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ISOCPEUR" w:hAnsi="ISOCPEUR" w:eastAsia="Times New Roman" w:cs="ISOCPEUR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000000"/>
      </w:pBdr>
      <w:spacing w:before="240" w:after="60"/>
      <w:outlineLvl w:val="0"/>
    </w:pPr>
    <w:rPr>
      <w:rFonts w:cs="Arial"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spacing w:before="240" w:after="60"/>
      <w:outlineLvl w:val="1"/>
    </w:pPr>
    <w:rPr>
      <w:rFonts w:cs="Arial"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SOCPEUR" w:hAnsi="ISOCPEUR" w:cs="ISOCPEU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ISOCPEUR" w:hAnsi="ISOCPEUR" w:cs="ISOCPEUR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" w:hAnsi="ISOCPEUR" w:cs="ISOCPEUR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overefekt">
    <w:name w:val="hoverefekt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2urovenChar">
    <w:name w:val="499_2uroven Char"/>
    <w:qFormat/>
    <w:rPr>
      <w:rFonts w:ascii="Arial" w:hAnsi="Arial" w:eastAsia="Calibri" w:cs="Arial"/>
      <w:b/>
      <w:bCs/>
      <w:color w:val="000000"/>
      <w:sz w:val="22"/>
      <w:szCs w:val="22"/>
    </w:rPr>
  </w:style>
  <w:style w:type="character" w:styleId="4991urovenChar">
    <w:name w:val="499_1uroven Char"/>
    <w:qFormat/>
    <w:rPr>
      <w:rFonts w:ascii="Arial" w:hAnsi="Arial" w:eastAsia="Calibri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499textChar">
    <w:name w:val="499_text Char"/>
    <w:qFormat/>
    <w:rPr>
      <w:rFonts w:ascii="Arial" w:hAnsi="Arial" w:eastAsia="Calibri" w:cs="Arial"/>
      <w:color w:val="000000"/>
    </w:rPr>
  </w:style>
  <w:style w:type="character" w:styleId="TextkomenteChar">
    <w:name w:val="Text komentáře Char"/>
    <w:qFormat/>
    <w:rPr>
      <w:rFonts w:ascii="ISOCPEUR" w:hAnsi="ISOCPEUR" w:cs="ISOCPEU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50" w:after="150"/>
      <w:jc w:val="left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print">
    <w:name w:val="noprint"/>
    <w:basedOn w:val="Normal"/>
    <w:qFormat/>
    <w:pPr>
      <w:spacing w:before="125" w:after="125"/>
      <w:jc w:val="left"/>
    </w:pPr>
    <w:rPr>
      <w:rFonts w:ascii="Times New Roman" w:hAnsi="Times New Roman" w:cs="Times New Roman"/>
    </w:rPr>
  </w:style>
  <w:style w:type="paragraph" w:styleId="4992uroven">
    <w:name w:val="499_2uroven"/>
    <w:basedOn w:val="Normal"/>
    <w:qFormat/>
    <w:pPr>
      <w:spacing w:before="120" w:after="0"/>
      <w:ind w:left="709" w:hanging="709"/>
      <w:jc w:val="left"/>
    </w:pPr>
    <w:rPr>
      <w:rFonts w:ascii="Arial" w:hAnsi="Arial" w:eastAsia="Calibri" w:cs="Arial"/>
      <w:b/>
      <w:bCs/>
      <w:color w:val="000000"/>
      <w:sz w:val="22"/>
      <w:szCs w:val="22"/>
    </w:rPr>
  </w:style>
  <w:style w:type="paragraph" w:styleId="4991uroven">
    <w:name w:val="499_1uroven"/>
    <w:basedOn w:val="Normal"/>
    <w:qFormat/>
    <w:pPr>
      <w:spacing w:before="240" w:after="0"/>
      <w:jc w:val="left"/>
    </w:pPr>
    <w:rPr>
      <w:rFonts w:ascii="Arial" w:hAnsi="Arial" w:eastAsia="Calibri" w:cs="Arial"/>
      <w:b/>
      <w:bCs/>
      <w:color w:val="000000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ascii="Arial" w:hAnsi="Arial" w:eastAsia="Calibri"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  <w:jc w:val="left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Arial" w:hAnsi="Arial" w:eastAsia="Calibri" w:cs="Arial"/>
      <w:color w:val="000000"/>
      <w:sz w:val="20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ISOCPEUR" w:hAnsi="ISOCPEUR" w:eastAsia="Times New Roman" w:cs="ISOCPEUR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skorpik@skorpik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07:00Z</dcterms:created>
  <dc:creator>Ing. Martin Škorpík</dc:creator>
  <dc:description/>
  <cp:keywords/>
  <dc:language>en-US</dc:language>
  <cp:lastModifiedBy>Martin</cp:lastModifiedBy>
  <cp:lastPrinted>2017-05-30T09:04:00Z</cp:lastPrinted>
  <dcterms:modified xsi:type="dcterms:W3CDTF">2018-08-21T11:46:00Z</dcterms:modified>
  <cp:revision>5</cp:revision>
  <dc:subject/>
  <dc:title>PRŮVODNÍ ZPRÁVA</dc:title>
</cp:coreProperties>
</file>